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-   -- ���-����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۲ ����۲� ����۲� ����۲� �����۲   ���۲�  ����۲�  ���  ۲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</w:t>
      </w:r>
      <w:r>
        <w:rPr/>
        <w:t xml:space="preserve">۲ �����۲ ��   ۲ �������   ��   ۲ ��   ۲    ��۲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���� </w:t>
      </w:r>
      <w:r>
        <w:rPr/>
        <w:t xml:space="preserve">۲ ������� �����۲ �� ����   �����۲ �����۲  ���  ۲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 xml:space="preserve">۲ ���� ۱ �����۲ ����۲� �� ��۲   ���۲�  ����۲� ���    ۲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mCity 2000 From M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Quick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errain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_____| &lt;-- Make a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_____| &lt;-- Make a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| | | &lt;--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_|_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_____| &lt;-- Generate New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ise Terrain --&gt; |__|__| &lt;-- Lower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etch the Terrain --&gt; |__|__| &lt;-- Stretch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ise Sea Level --&gt; |__|__| &lt;-- Lower Se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 Water --&gt; |__|__| &lt;-- Plac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 Tree --&gt; |__|__| &lt;-- Place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oom Out --&gt; |__|__| &lt;--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Counter Clockwise --&gt; |__|__| &lt;-- Rotate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nter --&gt; |__|__| &lt;-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_____| &lt;-- Leave Terrain Mode and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it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ity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Bulldozer 2) Landscape --&gt; |__|__|__| &lt;--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Power 2) Water --&gt; |__|__|__| &lt;-- Re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Roads 2) Rails --&gt; |__|__|__| &lt;-- 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Residential 2) Commercial --&gt; |__|__|__| &lt;-- Industrial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Education 2) City Services --&gt; |__|__|__| &lt;-- Re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s --&gt;   |__|__|  &lt;--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 Counter Clockwise --&gt;  _|__|__|  &lt;-- Rotate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Zoom in 2) Zoom Out --&gt; |__|__|__| &lt;--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p Windows --&gt; |__|__| G  &lt;-- Graph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ulation Window --&gt; |__|__| R  &lt;-- Indust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ighbors Window --&gt; |__|__| A  &lt;-- Budg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 Buildings --&gt; |__|__| P  &lt;-- Show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Infrastructure --&gt; |__|__| H  &lt;-- Show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ground --&gt; |__|__| S  &lt;-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s are Indicators are of wether or not you have to much or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idential, industry, and commercial. If it is positive,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s needed, negative means you have too much for now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that means you have the righ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s the 1st Icon in that line(The one furthest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s the 2nd Icon in that line(The one in the c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scroll the terrain in the Cit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= Zoom i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Zoom ou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= rotates the screen counter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= rotates the screen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click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click anywhere in your city = activate the query function and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ttle informa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hift before you release the mouse button = cancel the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oads, rail, subways, zone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Right Mouse Button = Temporarily Activate the center tool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Key to bulldo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SSKiNG/RAZoR 1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